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NTICCH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lenticchia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 kg/ha,  da dare prima della semina insieme alla concimazione fosfatica</w:t>
      </w:r>
      <w:r>
        <w:rPr>
          <w:rFonts w:cs="Calibri" w:ascii="Garamond" w:hAnsi="Garamond"/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Lenticch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1,22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Lenticch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0,9-1,1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LENTICCHIA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0,9-1,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0,9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,1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4 – LENTICCHIA </w:t>
      </w:r>
      <w:r>
        <w:rPr/>
        <w:t>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0,9-1,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0,9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1,1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LENTICCHI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0,9-1,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0,9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,1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nticch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Lenticchi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51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3:00Z</dcterms:modified>
  <cp:revision>6</cp:revision>
  <dc:subject/>
  <dc:title>BARBABIETOLA DA ZUCCHERO</dc:title>
</cp:coreProperties>
</file>